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7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89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 APRUEBA APOYO ECONOMICO ASISTENCIA EVENTO COMO PONENTE – MS. INÉS ROSAS GUZMÁN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8, Ses. Extraord. Nº 12-16 CC, del 17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196-2016-UNS-DAE</w:t>
        <w:tab/>
      </w:r>
      <w:r>
        <w:rPr>
          <w:rFonts w:cs="Tahoma" w:ascii="Tahoma" w:hAnsi="Tahoma"/>
          <w:b/>
          <w:sz w:val="20"/>
          <w:szCs w:val="20"/>
        </w:rPr>
        <w:t>(SUT 8150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Es  grato saludarlo, y a la vez me permito transcribir el acuerdo 8 adoptado en la sesión extraordinaria N° 12-16, de Consejo  Consultivo de la Facultad de Ciencias, del 17.10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1º </w:t>
      </w:r>
      <w:r>
        <w:rPr>
          <w:rFonts w:cs="Tahoma" w:ascii="Tahoma" w:hAnsi="Tahoma"/>
          <w:b/>
          <w:bCs/>
          <w:sz w:val="20"/>
          <w:szCs w:val="20"/>
        </w:rPr>
        <w:t>AUTORIZAR</w:t>
      </w:r>
      <w:r>
        <w:rPr>
          <w:rFonts w:cs="Tahoma" w:ascii="Tahoma" w:hAnsi="Tahoma"/>
          <w:b/>
          <w:sz w:val="20"/>
          <w:szCs w:val="20"/>
        </w:rPr>
        <w:t>, la participación de la MS. INÉS ROSAS GUZMÁN, en la X JORNADA INTERNACIONAL DE INVESTIGACIÓN EN CIENCIAS DE ENFERMERÍA: “CUIDADO INTEGRAL DE ENFERMERÍA: UNS PERSPECTIVA CIENTÍFICA – ASISTENCIAL DESDE LA TEORÍA DE SÍNTOMAS DESAGRADABLES, como PONENTE, con el trabajo titulado “</w:t>
      </w:r>
      <w:r>
        <w:rPr>
          <w:rFonts w:cs="Tahoma" w:ascii="Tahoma" w:hAnsi="Tahoma"/>
          <w:b/>
          <w:i/>
          <w:sz w:val="20"/>
          <w:szCs w:val="20"/>
        </w:rPr>
        <w:t>CALIDAD DEL CUIDADO DE ENFERMERÍA Y NIVEL DE SATISFACCIÓN EN USUARIOS PADOMI. HOSPITAL ESSALUD. NUEVO CHIMBOTE. 2015</w:t>
      </w:r>
      <w:r>
        <w:rPr>
          <w:rFonts w:cs="Tahoma" w:ascii="Tahoma" w:hAnsi="Tahoma"/>
          <w:b/>
          <w:sz w:val="20"/>
          <w:szCs w:val="20"/>
        </w:rPr>
        <w:t>”, organizado por la Universidad Católica Santo Toribio de Mogrovejo de Chiclayo, a realizarse del 26 al 28 de octubre 2016, en la ciudad de Chiclayo; en CONSECUENCIA, otórguesele  licencia con goce de haber por los días indicados, viáticos, pasajes (Chimbote-Chiclayo-Chimbote), e inscripción S/. 180.00, para asistencia al evento señalado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.  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/>
      </w:pPr>
      <w:r>
        <w:rPr>
          <w:rFonts w:eastAsia="Tahoma" w:cs="Tahoma" w:ascii="Tahoma" w:hAnsi="Tahoma"/>
          <w:b/>
          <w:sz w:val="20"/>
          <w:szCs w:val="20"/>
          <w:lang w:val="es-PE"/>
        </w:rPr>
        <w:t xml:space="preserve">  </w:t>
      </w:r>
      <w:r>
        <w:rPr>
          <w:rFonts w:cs="Tahoma" w:ascii="Tahoma" w:hAnsi="Tahoma"/>
          <w:b/>
          <w:sz w:val="20"/>
          <w:szCs w:val="20"/>
          <w:lang w:val="es-PE"/>
        </w:rPr>
        <w:t xml:space="preserve">2° ELEVAR, a Consejo Universitario UNS para su ratificación  correspondient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7 folios + Anillado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18T11:14:00Z</cp:lastPrinted>
  <dcterms:modified xsi:type="dcterms:W3CDTF">2016-10-31T15:38:00Z</dcterms:modified>
  <cp:revision>87</cp:revision>
  <dc:subject/>
  <dc:title/>
</cp:coreProperties>
</file>